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еречень государственного имущества Ульяновской области, предполагаемого к передаче в безвозмездное пользование, содержится </w:t>
        <w:br/>
        <w:t>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 xml:space="preserve">на праве оперативного управления государственным бюджетным и казённым учреждениям, может быть заключен договор безвозмездного пользования без проведения торгов с органами местного самоуправления, федеральными учреждениями, социально ориентированными некоммерческими организациями, при условии осуществления ими в соответствии </w:t>
        <w:br/>
        <w:t xml:space="preserve">с учредительными документами определённых видов деятельности, в частности в области повышения общего уровня общественной безопасности </w:t>
        <w:br/>
        <w:t>на территории Ульяновской области (пункт 5 статьи 6.1 Закона Ульяновской области от 09.07.2007 № 93-ЗО «О взаимодействии органов государственной власти Ульяновской области с негосударственными некоммерческими организациями»)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2 части 1, пунктом 3 части 3 статьи 17.1 Федерального закона от 26.07.2006 № 135-ФЗ, на основании письменного обращения ГУЗ «Новомалыклинская районная больница», предоставить </w:t>
        <w:br/>
        <w:t xml:space="preserve">в безвозмездное пользование МУ Администрация поселения муниципального образования «Среднесантимирское сельское поселение» Новомалыклинского района Ульяновской области (наименование органа представлено </w:t>
        <w:br/>
        <w:t xml:space="preserve">в соответствии с выпиской из Единого реестра юридических лиц) без проведения аукциона нежилое помещение, общей площадью 47,9 кв. м, расположенное в здании с кадастровым номером: 73:10:030503:246, по адресу: Ульяновская область, Новомалыклинский район, с. Средний Сантимир, </w:t>
        <w:br/>
        <w:t>ул. Кооперативная, д. 4, для административных целей.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анный объект в настоящее время закреплён на праве оперативного управления за ГУЗ «Новомалыклинская районная больница», учреждением </w:t>
        <w:br/>
        <w:t xml:space="preserve">в уставной деятельности не используется. </w:t>
      </w:r>
    </w:p>
    <w:p>
      <w:pPr>
        <w:pStyle w:val="Normal"/>
        <w:ind w:firstLine="743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9.01.2020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 здравоохранения, в безвозмездное пользование;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, пунктом 3 части 3 статьи 17.1 Федерального закона от 26.07.2006 № 135-ФЗ, на основании письменного обращения ГУЗ «Ульяновский областной клинический центр специализированных видов медицинской помощи имени заслуженного врача России Е.М.Чучкалова», предоставить в безвозмездное пользование ФГБОУ высшего образования «Ульяновский государственный университет» без проведения аукциона нежилые помещения цокольного этажа №№ 35, 36, 38-45, 47-55 и нежилое помещение второго этажа № 69 общей площадью 282,43 </w:t>
        <w:br/>
        <w:t xml:space="preserve">кв. м, расположенные в здании с кадастровым номером: 73:24:040703:183, </w:t>
        <w:br/>
        <w:t xml:space="preserve">по адресу: Ульяновская область, г. Ульяновск, ул. Рылеева, д. 30/30 и часть нежилого помещения № 2 площадью 75,78 кв. м, расположенного в здании </w:t>
        <w:br/>
        <w:t xml:space="preserve">с кадастровым номером: 73:24:040703:166, по адресу: Ульяновская область, </w:t>
        <w:br/>
        <w:t>г. Ульяновск, ул. Корюкина, д. 28, для размещения кафедры госпитальной хирургии с курсами травматологии, анестезиологии и реаниматологии Института медицины и экологии Ульяновского государственного университет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е объекты в настоящее время закреплены на праве оперативного управления за ГУЗ «Ульяновский областной клинический центр специализированных видов медицинской помощи имени заслуженного врача России Е.М.Чучкалова», учреждением в уставной деятельности </w:t>
        <w:br/>
        <w:t>не используются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 протоколом Комиссии по рассмотрению обращений организаций, подведомственных Министерству здравоохранения Ульяновской области, о передаче в аренду, безвозмездное пользование недвижимого имущества, находящегося в оперативном управлении, а также по оценке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государственной собственностью Ульяновской области, заключении государственной организацией Ульяновской области, образующей социальную инфраструктуру для детей, договор аренды закреплённых за ней объектов собственности, о реорганизации или ликвидации государственных организаций Ульяновской области, образующих социальную инфраструктуру для детей от 25.11.2019, принято решение о передаче вышеуказанного объекта недвижимого имущества, находящегося в государственной собственности Ульяновской области и закреплённого на праве оперативного управления </w:t>
        <w:br/>
        <w:t>за областным государственным учреждением здравоохранения, в безвозмездное пользование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Также представленным проектом закона предлагается исключить: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строку 21 - на основании обращения от 04.02.2020 № 126-5 ОГКУ «Служба гражданской защиты и пожарной безопасности Ульяновской области» </w:t>
        <w:br/>
        <w:t>о расторжении договора безвозмездного пользования с Администрацией муниципального образования «Тереньгульский район» Ульяновской области;</w:t>
      </w:r>
    </w:p>
    <w:p>
      <w:pPr>
        <w:pStyle w:val="Normal"/>
        <w:spacing w:lineRule="auto" w:line="24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строку 34 - в связи с передачей из государственной собственности Ульяновской области в муниципальную собственность муниципального образования «город Ульяновск» здания молочной кухни, расположенного </w:t>
        <w:br/>
        <w:t>по адресу: Ульяновская область, город Ульяновск, улица Тельмана, дом 16А (распоряжение Министерства цифровой экономики и конкуренции Ульяновской области от 07.11.2019 № 545-р);</w:t>
      </w:r>
    </w:p>
    <w:p>
      <w:pPr>
        <w:pStyle w:val="Normal"/>
        <w:spacing w:lineRule="auto" w:line="244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- строки 60-63 в связи с передачей из государственной собственности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>в федеральную собственность</w:t>
      </w:r>
      <w:r>
        <w:rPr>
          <w:rFonts w:cs="PT Astra Serif" w:ascii="PT Astra Serif" w:hAnsi="PT Astra Serif"/>
          <w:sz w:val="28"/>
          <w:szCs w:val="28"/>
        </w:rPr>
        <w:t xml:space="preserve"> н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ежилых помещений, расположенных по адресу: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Ульяновская область, г. Ульяновск, ул. Бебеля, д. 20 (распоряжение </w:t>
      </w:r>
      <w:r>
        <w:rPr>
          <w:rFonts w:cs="PT Astra Serif" w:ascii="PT Astra Serif" w:hAnsi="PT Astra Serif"/>
          <w:color w:val="000000"/>
          <w:sz w:val="28"/>
          <w:szCs w:val="28"/>
        </w:rPr>
        <w:t>МТУ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Росимущества в Республике Татарстан и Ульяновской области издано распоряжение от 14.01.2020 № 16-2-р «О безвозмездной передаче имущества из государственной собственности Ульяновской области </w:t>
        <w:br/>
        <w:t xml:space="preserve">в федеральную собственность и закреплении на праве оперативного управления за федеральным государственным казённым учреждением «Управление вневедомственной охраны войск национальной гвардии Российской Федерации по Ульяновской области»)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настоящего проекта закона станет организация дополнительного образования детей </w:t>
        <w:br/>
        <w:t xml:space="preserve">и профессионального образования взрослых, размещение кафедры университета, а также решение вопросов местного значения на территории Новомалыклинского района Ульяновской области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>на праве оперативного управления за областным учреждением здравоохранения, распоряжения «О согласовании передачи в безвозмездное пользование недвижимого имущества, расположенного по адресу: Ульяновская область, Новомалыклинский район, с. Средний Сантимир, ул. Кооперативная, д. 4» и заключение договора безвозмездного пользования указанного объекта между ГУЗ «Новомалыклинская районная больница» и МУ Администрация поселения муниципального образования «Среднесантимирское сельское поселение» Новомалыклинского района Ульяновской обла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здравоохранения Ульяновской области, осуществляющим полномочия собственника имущества, являющегося государственной собственностью Ульяновской области и закреплённого </w:t>
        <w:br/>
        <w:t xml:space="preserve">на праве оперативного управления за областными учреждениями здравоохранения, распоряжения «Ульяновская область, г. Ульяновск, </w:t>
        <w:br/>
        <w:t xml:space="preserve">ул. Рылеева, д. 30/30, ул. Корюкина, д. 28» и заключение договора безвозмездного пользования указанного объекта между ОУЗ «Ульяновский областной клинический центр специализированных видов медицинской помощи имени заслуженного врача России Е.М.Чучкалова» и ФГБОУ </w:t>
        <w:br/>
        <w:t>ВО «Ульяновский государственный университ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главный консультант отдела распоряжения имуществом казны департамента государственного имущества Министерства цифровой экономики и конкуренции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а цифровой эконом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и конкуренции Ульяновской области        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6:56:00Z</dcterms:created>
  <dc:creator>User</dc:creator>
  <dc:description/>
  <cp:keywords/>
  <dc:language>en-US</dc:language>
  <cp:lastModifiedBy>Buh</cp:lastModifiedBy>
  <cp:lastPrinted>2020-07-16T09:22:00Z</cp:lastPrinted>
  <dcterms:modified xsi:type="dcterms:W3CDTF">2020-07-16T05:22:00Z</dcterms:modified>
  <cp:revision>6</cp:revision>
  <dc:subject/>
  <dc:title>ПОЯСНИТЕЛЬНАЯ ЗАПИСКА</dc:title>
</cp:coreProperties>
</file>